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Fabricație asistată de calculator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Fabricație asistată de calculat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Ilarion B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Ilarion B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96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Știința şi ingineria materialelor, Rezistenţa materialelor I, Proiectarea produs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 de proiecţ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Laboratorul disciplinei (sala T103), echipamente şi aparatură de laborat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1: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 Efectuarea de calcule, demonstraţii şi aplicaţii, pentru rezolvarea de sarcini specifice ingineriei  industriale pe baza cunoştinţelor din stiintele fundamentale 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3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Utilizarea de aplicaţii software şi a tehnologiilor digitale pentru rezolvarea de sarcini specifice ingineriei industriale, în general, şi pentru proiectarea asistata a produselor în particular-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1P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C5</w:t>
            </w: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: Proiectarea si exploatarea  echipamentelor de fabricare – </w:t>
            </w:r>
            <w:r>
              <w:rPr>
                <w:rFonts w:cs="Arial" w:ascii="Arial" w:hAnsi="Arial"/>
                <w:b/>
                <w:sz w:val="16"/>
                <w:szCs w:val="20"/>
                <w:lang w:val="ro-RO"/>
              </w:rPr>
              <w:t>2PC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Realizarea activităţilor şi exercitarea rolurilor specifice muncii în echipă şi îmbunătăţirea continuă a propriei activităţ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fabricatiei asistate de calculator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cognitive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Cunoaşterea caracteristicilor de bază ale unui produs  din industrie; 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6"/>
                <w:lang w:val="ro-RO"/>
              </w:rPr>
              <w:t>Explicarea principiilor şi metodelor de proiectare a unui produs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Aplicarea principiilor şi metodelor de bază pentru rezolvarea unor situaţii bine definite privind proiectarea ergonomică a produselor şi proceselor industrial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Explicarea, interpretarea şi evaluarea unui produs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690"/>
        <w:gridCol w:w="993"/>
        <w:gridCol w:w="1275"/>
        <w:gridCol w:w="1764"/>
      </w:tblGrid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 xml:space="preserve">8.1. Cur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ompoziţia unei celule de fabricare, identificarea axelor MUCN, gestionarea sculelor, componenţa buclelor de viteze şi de poziţ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 de caz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, Videoproiector 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finirea şi simularea cu ajutorul softului CATIA a unei operaţii de prelucrare prin strunji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 şi simularea cu ajutorul softului CATIA a unei operaţii de prelucrare prin freza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finirea şi simularea cu ajutorul softului CATIA a unei operaţii de găurire/fil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strunji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frez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ro-RO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găurire/filet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. Ilarion Banu,Daniel Anghel - Fabricarea asistată de calculator - Editura Universității din Pitesti. ISBN:978-606-560-225-0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Niţu E., Anghel D., ş. a., Elemente specifice proceselor de fabricaţie pentru piesele de automobil, DACIA-Renault, 2010 </w:t>
            </w:r>
          </w:p>
        </w:tc>
      </w:tr>
      <w:tr>
        <w:trPr/>
        <w:tc>
          <w:tcPr>
            <w:tcW w:w="7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8.2. Aplicaţii – Seminar / Labor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Nr. 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Metode de predar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Compoziţia unei celule de fabricare, identificarea axelor MUCN, gestionarea sculelor, componenţa buclelor de viteze şi de poziţi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zbaterea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alcu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oftul Catia şi Offic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 şi simularea cu ajutorul softului CATIA a unei operaţii de prelucrare prin strunji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efinirea şi simularea cu ajutorul softului CATIA a unei operaţii de prelucrare prin frezar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efinirea şi simularea cu ajutorul softului CATIA a unei operaţii de găurire/fil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strunji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cap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prelucrare prin frez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Programarea numerică generativă a operaţiilor de găurire/filetare utilizând softul CATI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1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Fabricaţie asistată de calculator – îndrumar de laborator, Anghel, D-C., Tudor M., în format electronic pe calculatoarele din sală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ul didactic a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Timişoara, Iasi, Cluj, Tarbes Franta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Întelegerea şi aplicarea corectă a problematicii tratate, capacitatea de analiză şi sintez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Test de verifica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8"/>
                <w:lang w:val="ro-RO"/>
              </w:rPr>
              <w:t>Evaluare finală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 xml:space="preserve">10.5 Laborator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unoaşterea echipamentelor şi aparaturii utilizate, prelucrarea si interpretarea rezultatelor experimenta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Evaluare oral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simularea unui program de fabricație pentru un produs de complexitate redusă din cadrul industriei constructoare de mașini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</w:r>
      <w:r>
        <w:rPr>
          <w:rFonts w:cs="Arial" w:ascii="Arial" w:hAnsi="Arial"/>
          <w:sz w:val="18"/>
          <w:szCs w:val="20"/>
          <w:lang w:val="ro-RO"/>
        </w:rPr>
        <w:t>Conf.dr.ing. Ilarion BANU</w:t>
      </w:r>
      <w:r>
        <w:rPr>
          <w:rFonts w:cs="Arial" w:ascii="Arial" w:hAnsi="Arial"/>
          <w:sz w:val="18"/>
          <w:lang w:val="ro-RO"/>
        </w:rPr>
        <w:tab/>
        <w:tab/>
        <w:tab/>
        <w:tab/>
      </w:r>
      <w:r>
        <w:rPr>
          <w:rFonts w:cs="Arial" w:ascii="Arial" w:hAnsi="Arial"/>
          <w:sz w:val="18"/>
          <w:szCs w:val="20"/>
          <w:lang w:val="ro-RO"/>
        </w:rPr>
        <w:t>Conf.dr.ing. Ilarion BANU</w:t>
      </w:r>
    </w:p>
    <w:p>
      <w:pPr>
        <w:pStyle w:val="Normal"/>
        <w:rPr>
          <w:rFonts w:ascii="Arial" w:hAnsi="Arial" w:cs="Arial"/>
          <w:sz w:val="18"/>
          <w:szCs w:val="20"/>
          <w:lang w:val="ro-RO"/>
        </w:rPr>
      </w:pPr>
      <w:r>
        <w:rPr>
          <w:rFonts w:cs="Arial" w:ascii="Arial" w:hAnsi="Arial"/>
          <w:sz w:val="18"/>
          <w:szCs w:val="20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  <w:tab/>
        <w:t>ș.l. dr. ing. Daniel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5"/>
        </w:tabs>
        <w:ind w:left="38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7:46:00Z</dcterms:created>
  <dc:creator>calin</dc:creator>
  <dc:description/>
  <cp:keywords/>
  <dc:language>en-US</dc:language>
  <cp:lastModifiedBy>Daniel ANGHEL</cp:lastModifiedBy>
  <cp:lastPrinted>2017-03-03T14:22:00Z</cp:lastPrinted>
  <dcterms:modified xsi:type="dcterms:W3CDTF">2017-10-12T13:45:00Z</dcterms:modified>
  <cp:revision>41</cp:revision>
  <dc:subject/>
  <dc:title>GHIDUL STUDENTULUI</dc:title>
</cp:coreProperties>
</file>